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  <w:t>Приложение № _____ к договору подряда № ______ 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  <w:t>«__» _____________ 202  г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59385</wp:posOffset>
                </wp:positionV>
                <wp:extent cx="6853555" cy="963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96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В.В. Бирю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_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5pt;height:75.85pt;mso-wrap-distance-left:9.05pt;mso-wrap-distance-right:9.05pt;mso-wrap-distance-top:0pt;mso-wrap-distance-bottom:0pt;margin-top:-12.55pt;mso-position-vertical-relative:text;margin-left:-49.15pt;mso-position-horizontal-relative:text">
                <v:textbox inset="0.00902777777777778in,0.00902777777777778in,0.00902777777777778in,0.00902777777777778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В.В. Бирю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_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>-П-3-4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0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капитальный ремонт кровли здания гаража АТ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615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19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действует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оверенности №20 от 20.02.202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 инв.№ 80)  ул. Антонова-Овсеенко, 48 Советский район</w:t>
              <w:tab/>
              <w:tab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>
          <w:trHeight w:val="52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Капитальный ремонт кровли для устранения дефектов и протечек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жное; площадь - 979.4 м кв.; фундамент железобетонный ленточный; стены кирпичные; кровля рулонная; полы асфальтовые; перекрытия ж/б;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вухсменный режим работы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1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 № СКС-2023-П-3-4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силами, материалами и средствами подрядчика. Сроки поставки материалов, согласно договору генподряда. Гарантия на материалы в соответствии с гарантийными обязательствами заводов-изготовителе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.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е более 30 календарных дней с даты подписания договор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, КС-11), накладные на материалы, не учтённые в базе текущих сметных цен (ТССЦ), ППР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Требования по количеству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 документации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1. Исполнительная документация, сертификаты качества на используемые материалы 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, КС-11)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Возможна корректировка объемов работ по результатам вскрытия крове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4908"/>
        <w:gridCol w:w="140"/>
        <w:gridCol w:w="5528"/>
      </w:tblGrid>
      <w:tr>
        <w:trPr>
          <w:trHeight w:val="120" w:hRule="atLeast"/>
        </w:trPr>
        <w:tc>
          <w:tcPr>
            <w:tcW w:w="5104" w:type="dxa"/>
            <w:gridSpan w:val="3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664" w:hRule="atLeast"/>
        </w:trPr>
        <w:tc>
          <w:tcPr>
            <w:tcW w:w="5104" w:type="dxa"/>
            <w:gridSpan w:val="3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>
          <w:trHeight w:val="684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before="0" w:after="20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ТЦ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.В. Иванов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М.А.Помякушин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51:00Z</dcterms:created>
  <dc:creator>t4780</dc:creator>
  <dc:description/>
  <dc:language>en-US</dc:language>
  <cp:lastModifiedBy/>
  <cp:lastPrinted>1995-11-21T17:41:00Z</cp:lastPrinted>
  <dcterms:modified xsi:type="dcterms:W3CDTF">2023-04-04T12:48:12Z</dcterms:modified>
  <cp:revision>17</cp:revision>
  <dc:subject/>
  <dc:title>СОГЛАСОВАНО</dc:title>
</cp:coreProperties>
</file>